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8                                                                                                   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 xml:space="preserve">комплексной схемы организации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на автомобильных дорогах общего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 территории муниципального образования Стародеревянковское сельское поселение в составе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дарского края до 2034 год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10 декабря 1995 г. № 196-ФЗ «О безопасности дорожного движения»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Комплексную схему организации дорожного движения на автомобильных дорогах общего пользования на территории муниципального образования Стародеревянковское сельское поселение в составе муниципального образования Каневской район Краснодарского края до 2034 года, разработанную обществом с ограниченной ответственностью «ЭнергоАудит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22:00Z</dcterms:created>
  <dc:creator>a_emelyanov</dc:creator>
  <dc:description/>
  <cp:keywords/>
  <dc:language>en-US</dc:language>
  <cp:lastModifiedBy>User</cp:lastModifiedBy>
  <cp:lastPrinted>2018-09-21T11:23:00Z</cp:lastPrinted>
  <dcterms:modified xsi:type="dcterms:W3CDTF">2018-10-04T09:44:00Z</dcterms:modified>
  <cp:revision>43</cp:revision>
  <dc:subject/>
  <dc:title>ПРИКАЗ</dc:title>
</cp:coreProperties>
</file>